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i/>
          <w:i/>
        </w:rPr>
      </w:pPr>
      <w:r>
        <w:rPr>
          <w:i/>
        </w:rPr>
        <w:t>Multiple Intelligences in the Classroom</w:t>
      </w:r>
    </w:p>
    <w:p>
      <w:pPr>
        <w:pStyle w:val="Normal"/>
        <w:rPr/>
      </w:pPr>
      <w:r>
        <w:rPr/>
        <w:t>Chapter 3: Describing Intelligences in Students</w:t>
      </w:r>
    </w:p>
    <w:p>
      <w:pPr>
        <w:pStyle w:val="Normal"/>
        <w:rPr/>
      </w:pPr>
      <w:r>
        <w:rPr/>
      </w:r>
    </w:p>
    <w:p>
      <w:pPr>
        <w:pStyle w:val="Normal"/>
        <w:rPr/>
      </w:pPr>
      <w:r>
        <w:rPr/>
      </w:r>
    </w:p>
    <w:p>
      <w:pPr>
        <w:pStyle w:val="Normal"/>
        <w:rPr/>
      </w:pPr>
      <w:r>
        <w:rPr/>
        <w:tab/>
        <w:t xml:space="preserve">This chapter is about different ways to determine students’ different multiple intelligences.  The best way to figure out a student’s most developed intelligence is by observation.  There is no test of there that can identify exactly what intelligences are the students strongest.  If teachers observe their students when they are not misbehaving, such as doodling in class, fidgeting, humming, or socializing, they can begin to understand the student’s preferred learning style.  Teachers should write down a couple of sentences a week about the observations they have collected about each student.  This will pay off because eventually there will be a page of observations about each child in which teachers can analyze and further than understand of the student’s strongest intelligences based on behavior patterns.  Another way to collect data is by taking pictures, keeping samples of work, and recording students.  This would be especially useful in situations such as the student playing a sport, building something out of blocks that will soon be destroyed, or giving a very well done presentation in class.  Teachers can go back and review these things with parents, fellow teachers, and administrators.  Another way to assess students’ multiple intelligences is to simply look at their school records.  Which subjects have they consistently achieved high grades?  Which subject is low?  A teacher can also talk to teachers that have their students in different subjects, talk with their parents, set up various activities to see how students respond, and simply ask the students which learning style they most prefer. </w:t>
      </w:r>
    </w:p>
    <w:p>
      <w:pPr>
        <w:pStyle w:val="Normal"/>
        <w:rPr/>
      </w:pPr>
      <w:r>
        <w:rPr/>
        <w:tab/>
        <w:t>I really enjoyed reading this chapter on how to discover your students’ most developed multiple intelligences.  We have done many activities and read a lot on how to figure out our own multiple intelligences, but we had yet to discuss these techniques until now.  I think that it is important for teachers to do many of these ways to observe their students.  It will help them better understand their students, decide which way to teach lesson, and simply shows that the teacher cares.  If a teacher takes the time to discuss with their students which learning style fits them, the students will realize that their teacher is doing the best they can to accommodate their needs.  Similarly, if teachers discuss their students with the students’ parents, the parents will realize that they are sending their child to a teacher everyday that actually cares about how they learn and wants to help them succ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38:00Z</dcterms:created>
  <dc:creator/>
  <dc:description/>
  <cp:keywords/>
  <dc:language>en-US</dc:language>
  <cp:lastModifiedBy>Computer Center</cp:lastModifiedBy>
  <dcterms:modified xsi:type="dcterms:W3CDTF">2008-01-31T14:04:00Z</dcterms:modified>
  <cp:revision>1</cp:revision>
  <dc:subject/>
  <dc:title>Liz Bergeron</dc:title>
</cp:coreProperties>
</file>